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4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3"/>
        <w:gridCol w:w="1003"/>
        <w:gridCol w:w="1003"/>
        <w:gridCol w:w="1003"/>
        <w:gridCol w:w="1018"/>
        <w:gridCol w:w="1018"/>
        <w:gridCol w:w="1018"/>
        <w:gridCol w:w="1018"/>
        <w:gridCol w:w="1286"/>
        <w:gridCol w:w="870"/>
      </w:tblGrid>
      <w:tr>
        <w:trPr>
          <w:trHeight w:val="1064" w:hRule="atLeast"/>
        </w:trPr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81635</wp:posOffset>
                  </wp:positionH>
                  <wp:positionV relativeFrom="paragraph">
                    <wp:posOffset>-19050</wp:posOffset>
                  </wp:positionV>
                  <wp:extent cx="579120" cy="7042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24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ельничный сельский  </w:t>
            </w:r>
            <w:r>
              <w:rPr>
                <w:sz w:val="32"/>
                <w:szCs w:val="32"/>
              </w:rPr>
              <w:t>Совет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депутатов</w:t>
            </w:r>
          </w:p>
        </w:tc>
      </w:tr>
      <w:tr>
        <w:trPr>
          <w:trHeight w:val="399" w:hRule="atLeast"/>
        </w:trPr>
        <w:tc>
          <w:tcPr>
            <w:tcW w:w="1024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рбейского района </w:t>
            </w:r>
            <w:r>
              <w:rPr>
                <w:sz w:val="32"/>
                <w:szCs w:val="32"/>
              </w:rPr>
              <w:t>Красноярского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рая</w:t>
            </w:r>
          </w:p>
        </w:tc>
      </w:tr>
      <w:tr>
        <w:trPr>
          <w:trHeight w:val="710" w:hRule="atLeast"/>
        </w:trPr>
        <w:tc>
          <w:tcPr>
            <w:tcW w:w="1024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Р</w:t>
            </w:r>
            <w:r>
              <w:rPr>
                <w:sz w:val="56"/>
                <w:szCs w:val="56"/>
              </w:rPr>
              <w:t xml:space="preserve"> </w:t>
            </w:r>
            <w:r>
              <w:rPr>
                <w:sz w:val="56"/>
                <w:szCs w:val="56"/>
              </w:rPr>
              <w:t>Е</w:t>
            </w:r>
            <w:r>
              <w:rPr>
                <w:sz w:val="56"/>
                <w:szCs w:val="56"/>
              </w:rPr>
              <w:t xml:space="preserve"> </w:t>
            </w:r>
            <w:r>
              <w:rPr>
                <w:sz w:val="56"/>
                <w:szCs w:val="56"/>
              </w:rPr>
              <w:t>Ш</w:t>
            </w:r>
            <w:r>
              <w:rPr>
                <w:sz w:val="56"/>
                <w:szCs w:val="56"/>
              </w:rPr>
              <w:t xml:space="preserve"> </w:t>
            </w:r>
            <w:r>
              <w:rPr>
                <w:sz w:val="56"/>
                <w:szCs w:val="56"/>
              </w:rPr>
              <w:t>Е</w:t>
            </w:r>
            <w:r>
              <w:rPr>
                <w:sz w:val="56"/>
                <w:szCs w:val="56"/>
              </w:rPr>
              <w:t xml:space="preserve"> </w:t>
            </w:r>
            <w:r>
              <w:rPr>
                <w:sz w:val="56"/>
                <w:szCs w:val="56"/>
              </w:rPr>
              <w:t>Н</w:t>
            </w:r>
            <w:r>
              <w:rPr>
                <w:sz w:val="56"/>
                <w:szCs w:val="56"/>
              </w:rPr>
              <w:t xml:space="preserve"> </w:t>
            </w:r>
            <w:r>
              <w:rPr>
                <w:sz w:val="56"/>
                <w:szCs w:val="56"/>
              </w:rPr>
              <w:t>И</w:t>
            </w:r>
            <w:r>
              <w:rPr>
                <w:sz w:val="56"/>
                <w:szCs w:val="56"/>
              </w:rPr>
              <w:t xml:space="preserve"> Е (ПРОЕКТ)</w:t>
            </w:r>
          </w:p>
        </w:tc>
      </w:tr>
      <w:tr>
        <w:trPr>
          <w:trHeight w:val="251" w:hRule="atLeast"/>
        </w:trPr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4012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12. 2023г.</w:t>
            </w:r>
          </w:p>
        </w:tc>
        <w:tc>
          <w:tcPr>
            <w:tcW w:w="20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. Мельничное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Style15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tabs>
          <w:tab w:val="clear" w:pos="708"/>
          <w:tab w:val="left" w:pos="540" w:leader="none"/>
        </w:tabs>
        <w:spacing w:lineRule="exact" w:line="300"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 бюджете сельского поселения Мельничного сельсовета на 2023 год и плановый период 2024-2025 годов</w:t>
      </w:r>
    </w:p>
    <w:p>
      <w:pPr>
        <w:pStyle w:val="Style15"/>
        <w:tabs>
          <w:tab w:val="clear" w:pos="708"/>
          <w:tab w:val="left" w:pos="2620" w:leader="none"/>
          <w:tab w:val="center" w:pos="4677" w:leader="none"/>
        </w:tabs>
        <w:spacing w:lineRule="exact" w:line="300"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1. Основные характеристики бюджета сельского поселения Мельничного сельсовета на 2023 год 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Утвердить основные характеристики  бюджета  сельского поселения Мельничного сельсовета на 2023 год: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прогнозируемый общий объем доходов бюджета сельского поселения Мельничного сельсовета в сумме 4384588,00 рублей, в том числе налоговые и неналоговые доходы 363550,00 рублей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общий объем расходов бюджета сельского поселения Мельничного сельсовета в сумме 4399588,00 рублей;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1.1.3. дефицит бюджета сельского поселения Мельничного сельсовета в сумме 15 000,00 рублей;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4. источники внутреннего финансирования дефицита бюджета сельского поселения в сумме 15000,00 рублей согласно приложению 1 к настоящему решению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Утвердить основные характеристики бюджета сельского поселения Мельничного сельсовета на 2024 год и на 2025 год: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прогнозируемый общий объем доходов бюджета сельского поселения в сумме 4036326,00 рублей на 2024 год и в сумме 3931514,00 рублей на 2025 год;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общий объем расходов бюджета сельского поселения на 2024 год в сумме 4051326,00 рублей, в том числе условно-утвержденные расходы в сумме  105000,00 рублей, и на 2025 год в сумме 3946514,00 рублей, в том числе условно утвержденные расходы в сумме  200000,00 рублей;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1.2.3. дефицит бюджета сельского поселения в сумме 15000,00 рублей на 2024 год и в сумме 15000,00 рублей на 2025 год;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источники внутреннего финансирования дефицита  бюджета сельского поселения в сумме 15000,00 рублей на 2024 год и в сумме 15000,00 рублей на 2025 год согласно приложени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 к настоящему решению.</w:t>
      </w:r>
    </w:p>
    <w:p>
      <w:pPr>
        <w:pStyle w:val="Style15"/>
        <w:spacing w:lineRule="exact" w:line="30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2. Доходы бюджета сельского поселения Мельничного сельсовета на 2023 год и плановый период 2024 - 2025годов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доходы бюджета сельского поселения Мельничного сельсовета на 2023 год и плановый период 2024 - 2025 годов согласно приложению 2 к настоящему решению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3. Распределение на 2023 год и плановый период 2024 - 2025 годов</w:t>
      </w:r>
    </w:p>
    <w:p>
      <w:pPr>
        <w:pStyle w:val="Style15"/>
        <w:spacing w:lineRule="exact" w:line="30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асходов бюджета сельского поселения по бюджетной классификации Российской Федерации 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в пределах общего объема расходов бюджета  сельского поселения, установленного пунктом 1 настоящего решения: 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распределение расходов бюджета  сельского поселения Мельничного сельсовета по разделам и подразделам  бюджетной классификации расходов бюджетов Российской Федерации на 2023 год и плановый период 2024-2025 годов согласно приложению 3 к настоящему решению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едомственную структуру расходов  бюджета  сельского поселения на 2023 год и плановый период 2024 - 2025 годов согласно приложению 4  к настоящему решению;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распределение бюджетных ассигнований  по целевым статьям (муниципальным программам Мельничного сельсовета и непрограммным направлениям деятельности), группам и подгруппам видов расходов, разделам, подразделам  классификации расходов бюджета  сельского поселения на 2023 год и плановый период 2024 - 2025 годов согласно приложению 5 к настоящему решению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4. Публичные нормативные обязательства Мельничного сельсовета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средств сельского бюджета на исполнение публичных нормативных обязательств сельсовета на 2023 год в сумме 0,00 рублей, на 2024 год в сумме 0,00  рублей и на 2025 год в сумме 0,00 рублей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5. Изменение показателей сводной бюджетной росписи бюджета  сельского поселения Мельничного сельсовета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Установить, что главный бухгалтер Мельничного сельсовета вправе в ходе исполнения настоящего решения вносить изменения в сводную бюджетную роспись бюджета сельского поселения Мельничного сельсовета на 2023 год и плановый период 2024 - 2025 годов:</w:t>
      </w:r>
    </w:p>
    <w:p>
      <w:pPr>
        <w:pStyle w:val="Style15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) без внесения изменений в настоящее решение: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а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казенным учреждениям)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и направленных на финансирование расходов данных учреждений в соответствии с бюджетной сметой; 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) в случаях образования, переименования, реорганизации, ликвидации органа местного самоуправления сельсовета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а также в случаях осуществления расходов на выплаты работников при их увольнении в соответствии с действующим законодательством в пределах общего объема средств предусмотренным настоящим решением на обеспечение их деятельности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г) на сумму средств межбюджетных трансфертов, поступивших из районного бюджета на осуществление отдельных целевых расходов на основании федеральных законов, законов края и нормативных правовых актов Президента Российской Федерации, Правительства Российской Федерации, Правительства Красноярского края, а также нормативных правовых актов органов местного самоуправления района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) в случае уменьшения  суммы средств межбюджетных трансфертов из районного бюджета.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е) в пределах общего объёма средств, предусмотренных настоящим решением для финансирования мероприятий в рамках одной муниципальной программы Мельничного сельсовета, после внесения изменений в указанную программу в установленном порядке.</w:t>
      </w:r>
    </w:p>
    <w:p>
      <w:pPr>
        <w:pStyle w:val="Style15"/>
        <w:spacing w:lineRule="exact" w:line="30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)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местного бюджета, в пределах общего объема средств, предусмотренных главному распорядителю средств местного бюджет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щая предельная штатная численность муниципальных служащих Мельничного сельсовета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редельная штатная численность муниципальных служащих Мельничного сельсовета, принятая к финансовому обеспечению в 2023 году и плановом периоде 2024 – 2025 годов, составляет 3 штатных единицы. 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7. Индексация размеров денежного вознаграждения депутатов, выборных должностных лиц, осуществляющих свои полномочия на постоянной основе, а также иных лиц, замещающих муниципальные должности, и должностных окладов муниципальных служащих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ы денежного вознаграждени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епутатов, выборных должностных лиц, осуществляющих свои полномочия на постоянной основе, а также иных лиц, замещающих муниципальные должности</w:t>
      </w:r>
      <w:r>
        <w:rPr>
          <w:rFonts w:cs="Times New Roman" w:ascii="Times New Roman" w:hAnsi="Times New Roman"/>
          <w:sz w:val="28"/>
          <w:szCs w:val="28"/>
        </w:rPr>
        <w:t>, размеры должностных окладов муниципальных служащих Мельничного сельсовета, увеличиваются (индексируются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2023 году на 5,5 процента с 1 октября 2023 год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плановом периоде 2024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025 годов на коэффициент, равный 1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вышеуказанного мероприятия по повышению будет осуществляться за счет субсидии из краевого бюджет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/>
          <w:color w:val="FF0000"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Индексация заработной платы работников муниципальных учреждений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работная плата работников муниципальных учреждений, </w:t>
        <w:br/>
        <w:t>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23 году на 6,3 процента (МРОТ) с 1 января 2023года, на 5,5 процента с 1 октября 2023 года;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плановом периоде 2024–2025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инансирование вышеуказанного мероприятия по повышению будет осуществляться за счет межбюджетных трансфертов из краевого бюджет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  <w:sz w:val="28"/>
          <w:szCs w:val="28"/>
        </w:rPr>
        <w:t>9. Особенности использования средств, получаемых муниципальными казенными учреждениями в 2023 году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 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, направляются в пределах сумм, фактически поступивших в доход сельского бюджета и отраженных на лицевых счетах муниципальных казенных учреждений, на обеспечение их деятельности в соответствии с бюджетной сметой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  Доходы от сдачи в аренду имущества используются на оплату связи, транспортных и коммунальных услуг, арендной платы за пользование имуществом, услуг по содержанию имущества, прочих работ и услуг, прочих расходов, увеличения стоимости материальных запасов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0. Особенности исполнения бюджета сельского поселения Мельничного сельсовета в 2023 году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1. Не использованные по состоянию на 1 января 2023 года остатки субвенций, субсидий и иных межбюджетных трансфертов подлежат возврату в районный бюджет</w:t>
      </w:r>
      <w:r>
        <w:rPr>
          <w:sz w:val="28"/>
          <w:szCs w:val="28"/>
        </w:rPr>
        <w:t xml:space="preserve">  в течении первых 15 рабочих дней 2023 года.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0.2. Остатки средств сельского бюджета на 1 января 2023 года в полном объеме, за исключением неиспользованных остатков межбюджетных трансфертов, полученных из районного бюджета в форме субвенций, субсид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сельского бюджета в 2023 году.</w:t>
      </w:r>
    </w:p>
    <w:p>
      <w:pPr>
        <w:pStyle w:val="Style15"/>
        <w:spacing w:lineRule="exact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3 года обязательствам, производится главными распорядителями средств сельского бюджета за счет утвержденных им бюджетных ассигнований на 2023 год.</w:t>
      </w:r>
    </w:p>
    <w:p>
      <w:pPr>
        <w:pStyle w:val="Style15"/>
        <w:spacing w:lineRule="exact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1.Иные межбюджетные трансферты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расходах бюджета сельского поселения Мельничного сельсовета учитываются иные межбюджетные трансферты на выполнение полномочий поселений, переданных на районный бюджет в 2023 году и плановом периоде  2024-2025 годах, отнесенных Федеральным Законом от 06.10.2003 г. №131 «Об общих принципах организации местного самоуправления в Российской Федерации», к вопросам местного значения поселений в общей сумме 2210160,00 руб., в том числе в 2023 году- 736720,00 рублей, в 2024 году –736720,00 рублей в 2025 году – 736720,00 рублей согласно приложению 6 к настоящему решению.</w:t>
      </w:r>
    </w:p>
    <w:p>
      <w:pPr>
        <w:pStyle w:val="Style15"/>
        <w:spacing w:before="0" w:after="0"/>
        <w:ind w:firstLine="54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rStyle w:val="StrongEmphasis"/>
          <w:b w:val="false"/>
          <w:sz w:val="28"/>
          <w:szCs w:val="28"/>
        </w:rPr>
        <w:t xml:space="preserve">  </w:t>
      </w:r>
      <w:r>
        <w:rPr>
          <w:rStyle w:val="StrongEmphasis"/>
          <w:sz w:val="28"/>
          <w:szCs w:val="28"/>
        </w:rPr>
        <w:t>Дорожный фонд Мельничного сельсовета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твердить объем бюджетных ассигнований дорожного фонда Мельничного сельсовета на 2023 год в сумме 225800,00 рублей, на 2024 год в сумме 233100,00 рублей, на 2025 год в сумме 241200,00 рублей</w:t>
      </w:r>
      <w:r>
        <w:rPr>
          <w:sz w:val="28"/>
          <w:szCs w:val="28"/>
        </w:rPr>
        <w:t>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3. Резервный фонд администрации  Мельничного сельсовета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1. Установить, что в расходной части сельского  бюджета предусматривается резервный фонд администрации Мельничного сельсовета (далее по тексту - резервный фонд) на 2023 год в сумме 1000,00 рублей, на 2024 год в сумме 1000,00 рублей, на 2025 год в сумме 1000,00 рублей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2. Администрация Мельничного сельсовета ежеквартально информирует Мельничный сельский Совет депутатов о расходовании средств резервного фонда администрации Мельничного сельсовета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3 Отчет об исполнении бюджетных ассигнований резервного фонда прилагается к годовому отчету об исполнении бюджета Мельничного сельсовета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4. Расходование средств резервного фонда осуществляется в порядке, установленном Администрацией Мельничного сельсовета.</w:t>
      </w:r>
    </w:p>
    <w:p>
      <w:pPr>
        <w:pStyle w:val="Style15"/>
        <w:spacing w:lineRule="exact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8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4. Муниципальный внутренний долг Мельничного сельсовета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14.1. Утвердить расчет верхнего предела муниципального внутреннего долга и муниципальной гарантии согласно приложению № 7 к настоящему решению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2. Установить верхний предел муниципального внутреннего долга Мельничного сельсовета по долговым обязательствам сельсовета: 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на 1 января 2024 года в сумме 0 рублей, в том числе по муниципальным гарантиям 0 рублей;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на 1 января 2025 года в сумме 0 рублей, в том числе по муниципальным гарантиям 0 рублей;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на 1 января 2026 года в сумме 0 рублей, в том числе по муниципальным гарантиям 0 рублей.</w:t>
      </w:r>
    </w:p>
    <w:p>
      <w:pPr>
        <w:pStyle w:val="Style15"/>
        <w:spacing w:lineRule="exact" w:line="30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lineRule="exact" w:line="30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Бюджетные кредиты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ельничного сельсовета, в случае возникновения кассового разрыва в ходе исполнения бюджета, вправе привлечь бюджетный  кредит из районного бюджета в порядке и на условиях, определенных решением районного Совета  депутатов о бюджете на очередной финансовый год и плановый период. Утвердить программу муниципальных внутренних заимствований на 2023 и плановый период 2024-2025 годов согласно приложению 8 к настоящему реш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6. Расходы  по прочим мероприятиям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>Установить, что в 2023 году и плановом периоде 2024-2025 годов средства бюджета, предусмотренные по прочим мероприятиям, направляются администрацией Мельничного сельсовета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мероприятия по профилактике терроризма и экстремизма, а также минимизации и (или) ликвидации последствий проявления терроризма и экстремизма на территории поселения в сумме    9000 рублей в т.ч. в 2023-3000 рублей, 2024- 3000 рублей, в 2025 -3000 рублей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rPr>
          <w:sz w:val="28"/>
          <w:szCs w:val="28"/>
        </w:rPr>
      </w:pPr>
      <w:r>
        <w:rPr>
          <w:rStyle w:val="StrongEmphasis"/>
          <w:sz w:val="28"/>
          <w:szCs w:val="28"/>
        </w:rPr>
        <w:t>17. Вступление в силу настоящего решени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ешение вступает в силу с 1января 2023 года   и подлежит официальному опубликованию в печатном издании «Вестник органов местного самоуправления с.Мельничное»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rPr>
          <w:sz w:val="28"/>
          <w:szCs w:val="28"/>
        </w:rPr>
      </w:pPr>
      <w:r>
        <w:rPr>
          <w:sz w:val="28"/>
          <w:szCs w:val="28"/>
        </w:rPr>
        <w:t xml:space="preserve">Глава Мельничного сельсовета:                          </w:t>
        <w:tab/>
        <w:tab/>
        <w:tab/>
        <w:t xml:space="preserve">        О.М.Охримов</w:t>
      </w:r>
    </w:p>
    <w:p>
      <w:pPr>
        <w:pStyle w:val="Normal"/>
        <w:ind w:right="14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3:39:00Z</dcterms:created>
  <dc:creator>Татьяна</dc:creator>
  <dc:description/>
  <cp:keywords/>
  <dc:language>en-US</dc:language>
  <cp:lastModifiedBy>stepanovka</cp:lastModifiedBy>
  <cp:lastPrinted>2021-12-24T12:49:00Z</cp:lastPrinted>
  <dcterms:modified xsi:type="dcterms:W3CDTF">2022-11-09T03:50:00Z</dcterms:modified>
  <cp:revision>257</cp:revision>
  <dc:subject/>
  <dc:title>Проект Закона Красноярского края "О краевом бюджете на 2009 год и плановый период 2010-2011 годов" </dc:title>
</cp:coreProperties>
</file>