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/>
      </w:pPr>
      <w:r>
        <w:rPr>
          <w:rFonts w:cs="Arial" w:ascii="Arial" w:hAnsi="Arial"/>
          <w:sz w:val="18"/>
          <w:szCs w:val="18"/>
        </w:rPr>
        <w:t>Приложение № 3.  к   решению Мельничного сельского Совета депутатов   №13    от  22.10.2019г.</w:t>
      </w:r>
    </w:p>
    <w:p>
      <w:pPr>
        <w:pStyle w:val="Normal"/>
        <w:spacing w:before="0" w:after="240"/>
        <w:ind w:left="1049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3.   к   решению Мельничного сельского Совета депутатов   №10    от  17.06.2019г.</w:t>
      </w:r>
    </w:p>
    <w:p>
      <w:pPr>
        <w:pStyle w:val="Normal"/>
        <w:spacing w:before="0" w:after="240"/>
        <w:ind w:left="10490" w:hanging="0"/>
        <w:rPr/>
      </w:pPr>
      <w:r>
        <w:rPr>
          <w:rFonts w:cs="Arial" w:ascii="Arial" w:hAnsi="Arial"/>
          <w:sz w:val="18"/>
          <w:szCs w:val="18"/>
        </w:rPr>
        <w:t>Приложение № 3. к  решению Мельничного сельского Совета депутатов №3 от 12.02.2019 г.</w:t>
      </w:r>
    </w:p>
    <w:p>
      <w:pPr>
        <w:pStyle w:val="Normal"/>
        <w:spacing w:before="0" w:after="240"/>
        <w:ind w:left="10490" w:hanging="0"/>
        <w:rPr/>
      </w:pPr>
      <w:r>
        <w:rPr>
          <w:rFonts w:cs="Arial" w:ascii="Arial" w:hAnsi="Arial"/>
          <w:sz w:val="18"/>
          <w:szCs w:val="18"/>
        </w:rPr>
        <w:t xml:space="preserve">Приложение № 3.1 </w:t>
        <w:br/>
        <w:t>к  решению Мельничного сельского Совета депутатов от №22 от 27.12.2018</w:t>
      </w:r>
      <w:r>
        <w:rPr/>
        <w:t xml:space="preserve"> г.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04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ельничного сельсовета Ирбейского района Красноярского края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2813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04810400000000862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ельничного сельсовета Ирбейского района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ТМ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 по Красноярскому краю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0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 руб.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63"/>
        <w:gridCol w:w="2353"/>
        <w:gridCol w:w="1701"/>
        <w:gridCol w:w="2268"/>
        <w:gridCol w:w="1701"/>
        <w:gridCol w:w="1701"/>
      </w:tblGrid>
      <w:tr>
        <w:trPr>
          <w:trHeight w:val="56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 БК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типа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норматива</w:t>
            </w:r>
          </w:p>
        </w:tc>
      </w:tr>
      <w:tr>
        <w:trPr>
          <w:trHeight w:val="77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573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й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08 04020 01 1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49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государственной пошлин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08 04020 01 4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39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1 05035 10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877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3 01995 10 0000 1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86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ённых в связи с эксплуатацией имущества  сельских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3 02065 10 0000 1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283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6 51040 02 0000 14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83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6 90050 10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561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доходы сельских  поселе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7 01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561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569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 самообложения граждан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19 1 17 1403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953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 сельских поселений из районного фонда финансовой поддержки за счёт средств местного бюдже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2 15001 10 0001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00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 сельских поселений из районного фонда финансовой поддержки за счёт средств краевого бюдже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2 15001 10 0002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129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19 2 02 35118 10 0000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258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 обеспечение деятельности административных комисс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2 30024 10 7514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586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2 40014 10 0000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68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 сельским поселениям на сбалансированность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2 49999 10 0001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82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2 90054 10 0000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42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7 05030 10 0000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82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поселений (в бюджеты поселений) для осуществления возврата (зачета)  излишне уплаченных или излишне взысканных сумм налогов, сборов и иных платежей, а также сумм процентов за несвоевремен-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08 05000 10 0000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034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 и иных межбюджетных трансфертов, имеющих целевое назначение прошлых лет     из бюджетов сельских посел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 2 19 60010 10 0000 1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687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края на частичное финансирование (возмещение) расходов на региональные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1021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2419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края на обеспечение первичных мер пожарной безопасности в рамках подпрограммы "Предупреждение, спасение, помощь населению края в чрезвычайных ситуациях" государственной программы Красноярского края "Защита от чрезвычайных ситуаций природного и технического характера и обеспечения безопасности населения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7412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198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7508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567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поддержку самообложения граждан в сельских поселениях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10 7388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  <w:tr>
        <w:trPr>
          <w:trHeight w:val="453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аты отдельных категорий работников, увеличение оплаты труд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торых осуществляется 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ответствии с указами Президента Российской Федерации, предус-матривающими мероприятия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вышению заработной платы, а также в связи с увеличение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ональных выплат и (или) выплат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ивающих уровень заработной платы работников бюджетной сферы не ниже размера минимальной заработной платы (минимального разме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латы труда), по министерству финанс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расноярского края 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мках непрограммных расходов отдельных орган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полнительной вла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1038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619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20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сельсове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Г.Кургански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И.Линник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(39174)3119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11084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10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629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страниц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0531457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3:00Z</dcterms:created>
  <dc:creator>System</dc:creator>
  <dc:description/>
  <cp:keywords/>
  <dc:language>en-US</dc:language>
  <cp:lastModifiedBy>Admin</cp:lastModifiedBy>
  <cp:lastPrinted>2019-08-13T11:28:00Z</cp:lastPrinted>
  <dcterms:modified xsi:type="dcterms:W3CDTF">2019-10-28T02:47:00Z</dcterms:modified>
  <cp:revision>69</cp:revision>
  <dc:subject/>
  <dc:title>Приложение № 9 </dc:title>
</cp:coreProperties>
</file>