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 ФЕДЕ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ЛЬНИЧНЫЙ СЕЛЬСКИЙ СОВЕТ 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ИРБЕЙСКОГО РАЙОНА 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2.10.2019 г.                                                                                                          № 13                                                        с. Мельнич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 изменений и дополнений в решение  Мельничного сельского 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 №22 от 27.12.2018 г. «О бюджете  сельского поселения Мельничного сельсовета на 2019 год и плановый  период 2020-2021 годов»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Рассмотрев ходатайство администрации сельсовета о необходимости внесения изменений и дополнений Мельничный сельский Совет депутатов решил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нести в решение Мельничного  сельского Совета депутатов №22 от 27.12.2018г. следующие изменения и дополнения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в  «Основных характеристиках бюджета сельского поселения Мельничного сельсовета на 2019год и плановый период 2020-2021 годов» внести изменения и дополнения в пункт 1,1 и 1.2 и читать их в следующей редакции: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</w:rPr>
        <w:t>1.1.Утвердить основные характеристики  бюджета Мельничного сельсовета на 2019 год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1 прогнозируемый общий объем доходов бюджета Мельничного сельсовета в сумме 3220434,00 рублей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</w:rPr>
        <w:t>1.1.2 общий объем расходов бюджета Мельничного сельсовета в сумме  3314266,89 рублей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</w:rPr>
        <w:t xml:space="preserve">1.1.3  дефицит бюджета Мельничного сельсовета в сумме 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93832,89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рублей;</w:t>
      </w:r>
    </w:p>
    <w:p>
      <w:pPr>
        <w:pStyle w:val="Normal"/>
        <w:ind w:left="360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1 решения №22 от 27.12.2018г.  и читать его в редакции приложения №1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2 решения №22 от 27.12.2018г.  и читать его в редакции приложения №2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3,1 решения №22 от 27.12.2018г.  и читать его в редакции приложения №3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4 решения №22 от 27.12.2018г.  и читать его в редакции приложения №4 к настоящему решени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5решения №22 от 27.12.2018г.  и читать его в редакции приложения №5 к настоящему решени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6 решения №22 от 27.12.2018г.  и читать его в редакции приложения №6 к настоящему решени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Внести изменения в приложение №7решения №22 от 27.12.2018г.  и читать его в редакции приложения №7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. Решение опубликовать в газете «Вестник органов самоуправления села Мельничного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9. Настоящее решение вступает в силу со дня опубликова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Мельничного сельсовета:                                                   (Курганский Д.</w:t>
      </w:r>
      <w:r>
        <w:rPr/>
        <w:t>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USER</dc:creator>
  <dc:description/>
  <cp:keywords/>
  <dc:language>en-US</dc:language>
  <cp:lastModifiedBy>Admin</cp:lastModifiedBy>
  <cp:lastPrinted>2019-10-24T13:33:00Z</cp:lastPrinted>
  <dcterms:modified xsi:type="dcterms:W3CDTF">2019-10-28T02:50:00Z</dcterms:modified>
  <cp:revision>242</cp:revision>
  <dc:subject/>
  <dc:title>РОССИЙСКАЯ  ФЕДЕРАЦИЯ </dc:title>
</cp:coreProperties>
</file>