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95" w:leader="none"/>
        </w:tabs>
        <w:rPr>
          <w:rFonts w:ascii="Arial" w:hAnsi="Arial" w:cs="Arial"/>
        </w:rPr>
      </w:pPr>
      <w:r>
        <w:rPr/>
        <w:t xml:space="preserve">                        </w:t>
      </w:r>
      <w:r>
        <w:rPr>
          <w:rFonts w:cs="Arial" w:ascii="Arial" w:hAnsi="Arial"/>
        </w:rPr>
        <w:t>МЕЛЬНИЧНЫЙ  СЕЛЬСКИЙ  СОВЕТ  ДЕПУТАТОВ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ИРБЕЙСКОГО  РАЙОНА   КРАСНОЯРСКОГО 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 xml:space="preserve">РЕШЕНИЕ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1.11.2019г.                                       с.Мельничное                                       №14 -р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б  установлении  земельного  налога  на  территории  Мельничного  сельсовета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водствуясь  пунктом   2  части  1  статьи  14  Федерального  закона  от  06.10.2003  № 131-ФЗ  «Об  общих  принципах  организации  местного  самоуправления  в  Российской  Федерации»,  главой 31  Налогового  кодекса  Российской  Федерации,  статьей  7  Устава  Мельничного  сельсовета,  Мельничный  сельский  Совет  депутатов  РЕШИЛ :                                                                                                                             1. Ввести  на  территории  Мельничного  сельсовета  земельный  налог на земли, находящиеся в пределах границ Мельничного сельсовета.                                                                                                                                      2. Установить  налоговые  ставки  в  следующих  разме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 В  размере  0,3 процента в  отношении  земельных  участков:</w:t>
      </w:r>
    </w:p>
    <w:p>
      <w:pPr>
        <w:pStyle w:val="Normal"/>
        <w:rPr/>
      </w:pPr>
      <w:r>
        <w:rPr>
          <w:rFonts w:cs="Arial" w:ascii="Arial" w:hAnsi="Arial"/>
        </w:rPr>
        <w:t>-  отнесённые  к  землям  сельскохозяйственного  назначения  или  к  землям  в  составе  зон  сельскохозяйственного  использования  в населённых пунктах  и  используемых  для  сельскохозяйственного  производств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 занятых  жилищным  фондом  и  объектами  инженерной  инфраструктуры  жилищно-  коммунального  комплекса ( за  исключением  доли  в  праве  на  земельный  участок  приходящейся  на  объект ,  не  относящейся  к  жилищному  фонду  и  к  объектам  инженерной  инфраструктуры  жилищно- коммунального  комплекса)  или  приобретённых ( предоставленных ) для  жилищного  строительства, 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;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 не используемых в предпринимательской деятельности, приобретенных (представленных) для личного подсобного хозяйства, садоводства или  огородничества, а также земельных участков общего назначения, предусмотренных Федеральным законом от 29 июля 2017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                                                                                                                                                                        -  ограниченных в обороте в соответствии с законодательством Российской Федерации, предоставленных для обеспечения обороны ,безопасности и таможенных нужд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2.  В  размере  1,5 процента  в  отношении  прочих  земельных  участков.                                  3. Установить следующий порядок и сроки уплаты налога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 Для физических ли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 уплаты налога установлен не позднее 1 декабря года, следующего за истекшим налоговым периодо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 Для налогоплательщиков – организац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рок уплаты авансовых платежей  31 января года, следующего за истекшим налоговым периодом, налог подлежит уплате 10 февраля года, следующего за истекшим налоговым периодом.                                                                                                   4. Установить, что для организаций и физических лиц, имеющих в собственности земельные участки, являющиеся объектом налогообложения на территории Мельничного сельсовета, льготы, установленные в соответствии со статьей 395 Закона РФ от 29.11.2004 №141-Фз, действуют в полном  объем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пенсионеров получающих пенсии, назначаемые в порядке, установленном пенсионным законодательством, а также лиц. достигших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.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4.1.Освободить  от  уплаты  земельного  налога  следующие  категории  налогоплательщиков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Героев  Советского  Союза,  Героев  Российской  Федерации,  полных  кавалеров  ордена  Слав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 инвалидов,  имеющих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группу инвалидности, а также лиц, имеющих 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 группу  инвалидности, установленную до 1 января 2004год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 инвалидов  с  детства, детей инвалид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)  ветеранов  и  инвалидов   ВОВ,  а  также  ветеранов  и  инвалидов  боевых  действий;     </w:t>
      </w:r>
    </w:p>
    <w:p>
      <w:pPr>
        <w:pStyle w:val="Normal"/>
        <w:rPr/>
      </w:pPr>
      <w:r>
        <w:rPr>
          <w:rFonts w:cs="Arial" w:ascii="Arial" w:hAnsi="Arial"/>
        </w:rPr>
        <w:t>5)  физических лиц, имеющих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, в соответствии с Федеральным законом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«Теча» и в соответствии с Федеральным законом от 10 января 2002года №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) физических лиц.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 физических лиц ,соответствующих  условиям, необходимым для назначения пенсии в соответствии с законодательством Российской Федерации, действовавшим на 31 декабря 2018года;</w:t>
      </w:r>
    </w:p>
    <w:p>
      <w:pPr>
        <w:pStyle w:val="Normal"/>
        <w:rPr/>
      </w:pPr>
      <w:r>
        <w:rPr>
          <w:rFonts w:cs="Arial" w:ascii="Arial" w:hAnsi="Arial"/>
        </w:rPr>
        <w:t xml:space="preserve">9) физических лиц, имеющих трех и более несовершеннолетних детей.                                                                                                                                                    10) учреждения и организации независимо от формы собственности  финансируемые за счет средств краевого (местного) бюджета и выполняющие государственное (муниципальное) задание, в отношении земельных участков, представленных для непосредственного выполнения возложенных на эти учреждения функций.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Уменьшение налоговой базы (налоговый вычет) производится в отношении одного земельного участка по выбору налогоплательщика и предоставляется налогоплательщиком в налоговый орган по своему выбору до 1ноября года, являющегося налоговым периодом. начиная с которого в отношении указанного земельного участка применяется налоговый вычет. Представлять уточненное уведомление с изменением земельного участка, в отношении которого в указанном налоговом периоде применяется налоговый выче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едоставлении налогоплательщиком, имеющим право на применение налогового вычета, уведомления о выбранном земельном участке налоговый вычет предоставляется в отношении одного земельного участка с максимальной исчисленной суммой налог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Признать утратившим силу  Решение  Мельничного  сельского  Совета  депутатов  от 29.11. 2018года .№18 «Об установлении земельного налога на территории Мельничного сельсовета».                                                                                                                                            7.  Настоящее  решение  вступает  в  силу не ранее чем по истечении одного месяца со дня его официального опубликования в газете «Вестник органов местного самоуправления с.Мельничного» и не ранее 1-го числа очередного налогового периода по земельному налогу. </w:t>
      </w:r>
    </w:p>
    <w:p>
      <w:pPr>
        <w:pStyle w:val="Normal"/>
        <w:ind w:lef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 Мельничного  сельсовета                                                          Д.Г.Курга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04:07:00Z</dcterms:created>
  <dc:creator>USER</dc:creator>
  <dc:description/>
  <cp:keywords/>
  <dc:language>en-US</dc:language>
  <cp:lastModifiedBy>Admin</cp:lastModifiedBy>
  <cp:lastPrinted>2019-11-22T08:28:00Z</cp:lastPrinted>
  <dcterms:modified xsi:type="dcterms:W3CDTF">2019-11-22T01:28:00Z</dcterms:modified>
  <cp:revision>98</cp:revision>
  <dc:subject/>
  <dc:title>                                             РОССИЙСКАЯ  ФЕДЕРАЦИЯ</dc:title>
</cp:coreProperties>
</file>